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195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963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46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952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79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979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683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506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767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975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56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98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966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876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708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157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748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