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407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085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500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593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727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111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620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437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749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225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65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431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491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476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845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