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311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3109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588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569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075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639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72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64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23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19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847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587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079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