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150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68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48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350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773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34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114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329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22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06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90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2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7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48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643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860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485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