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232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778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191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748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981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00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15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44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44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326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750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865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58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742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675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