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24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94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017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19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51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59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93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02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65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19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67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10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