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42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25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1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68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23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53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5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00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95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97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8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6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3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43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156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19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