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611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578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15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909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639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3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11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725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853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091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68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474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887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386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057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