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06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6022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7689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993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7974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799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4084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0670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27222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5558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1438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4455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4393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