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154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0402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3406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4141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0408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7915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450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1878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756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34824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361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4856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55470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25186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43839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5741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87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