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488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6215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157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42425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42077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4224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23016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82877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53157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46175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23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2210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0111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1203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3132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