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12674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10077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3124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088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3832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92106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1061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2899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41149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22238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6902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33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3050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