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0401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075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7433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334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143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1886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64343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7611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8307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2524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082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6986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2442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27070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3255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22612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306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