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1485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9048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75487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7898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393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7374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824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306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752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51749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6175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37182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01768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3782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40503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