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8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1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52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37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791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378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388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601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29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261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776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191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