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00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973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0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4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5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7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86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7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88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8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2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99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43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30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0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95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