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370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930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643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093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71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322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39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500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948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442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210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079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116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84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730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