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03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05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60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14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77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82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52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901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55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991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4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37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