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1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949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92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12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0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16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1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07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27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2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3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91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45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01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8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57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