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767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348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186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12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21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69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80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18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484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62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44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33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682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45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75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