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103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7349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5779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1214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2694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3370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2470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4227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4154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0318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945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085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3159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