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626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1553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554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3554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9096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7164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1762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3853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8355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7855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077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945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2095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1857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6191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9002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2977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