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23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27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087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621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076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999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76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186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863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100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675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476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062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093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830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