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949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507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721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340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084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562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570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416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812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498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8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506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794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