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50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361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159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31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84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56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175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45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773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545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50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0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003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46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560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01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03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