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261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82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675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032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073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840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725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402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596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927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100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276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43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556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267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