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986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382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042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79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877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479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295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966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52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740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801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854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