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610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090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124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005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395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839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708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493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481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988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596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86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698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064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906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089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213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