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1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017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563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023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97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23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62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958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128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86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38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876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05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555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37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