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470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663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688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32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929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460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987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240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785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889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90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523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526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