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94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740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976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755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10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615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867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74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929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156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27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59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222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96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807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221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084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