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0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971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1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44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5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71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80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33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2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88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0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43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83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88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24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