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44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82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670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73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56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000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57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85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171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804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603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3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2883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