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3589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8595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3497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4605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7460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6266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9824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279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19402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1167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5868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486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49132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776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4657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35978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3065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