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1659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631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67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548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230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2186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02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577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782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12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035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513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233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274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625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