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078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189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161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037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936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2831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400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35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877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142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722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983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41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