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210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907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224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636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17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769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809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755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4960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689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204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857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812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950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778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900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466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