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924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53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041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278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628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142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167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267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937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386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2008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763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137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229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486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