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126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09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306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72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175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52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734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46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460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67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47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9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9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