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084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880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56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880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58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12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271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17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71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47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870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254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86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912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284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835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71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