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934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026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334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8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503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016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085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717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723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145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0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45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220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465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10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