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826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961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5528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228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8488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4823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9523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5404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2350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47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227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097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6659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