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439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195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332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646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892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677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080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617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077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186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136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41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334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212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213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103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594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