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981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8430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279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7010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7340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4252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7285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7989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7564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4033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824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480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4146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0040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5063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