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665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547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7957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9564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9214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8470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3977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2284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7941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7344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889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749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9574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