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81462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30154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6496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47538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2832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02044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7203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8164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6525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42772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690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06592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6230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3643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08833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45130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9731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