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284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559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322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246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306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348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802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780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780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077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730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233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655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447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