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502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679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052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313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002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286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944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790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139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276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941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665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846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