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74497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19720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73926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96658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2305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51355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36316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09046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44307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62015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03425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34980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35921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60554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35148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88630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8153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