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79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405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443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51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56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99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46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62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39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241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856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6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048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49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26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